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открытый запрос предложений по выбору исполнителя работ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пловизионному контролю оборуд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lang w:val="ru-RU"/>
        </w:rPr>
        <w:t>филиала «Карельский» ОАО «ТГК-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Номер закупки по ГКПЗ – 3000/6.42-4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  <w:lang w:val="ru-RU"/>
        </w:rPr>
        <w:t>. Общие требова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ю настоящего технического задания является проведение телевизионного контроля электрического оборудования в соответствии с требованиями Объемов и норм испытаний электрооборудования РД 34.45-51.300-97, оценку теплового состояния электрооборудования и токоведущих частей в соответствии с методиками РД 34.45-51.300-97.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тчета с термограмм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ебования к месту выполнения рабо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ложение объектов указано в Приложении 1 к настоящему Техническому зад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актный телефон ответственного лица, составившего техническое задани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дельников А.С. тел. (8142) 713893, 8911401563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ое лицо по объектам Каскада Кемских ГЭС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ккин Владимир Анатольевич, тел. (814-58) 2-08-9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ое лицо по объектам Каскада Выгских ГЭС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Янчик Анна Анатольевна, тел.(814-31)36-38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ое лицо по объектам Каскада Сунских ГЭС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рит Елена Алексеевна (814-51) 3-35-5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ебования к срокам выполнения рабо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враль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– октябрь 2013 г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и выполнения работ в течении года по согласованному с главным инженером объекта графиком. Срок представления отчета в течении месяца после проведения контроля на каждом конкретном объек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ачальная (максимальная) цена закуп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го:    755 000,0 руб.</w:t>
      </w:r>
      <w:r>
        <w:rPr>
          <w:rFonts w:cs="Times New Roman" w:ascii="Times New Roman" w:hAnsi="Times New Roman"/>
          <w:sz w:val="24"/>
          <w:lang w:val="ru-RU"/>
        </w:rPr>
        <w:t xml:space="preserve"> без НДС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I</w:t>
      </w:r>
      <w:r>
        <w:rPr>
          <w:rFonts w:cs="Times New Roman" w:ascii="Times New Roman" w:hAnsi="Times New Roman"/>
          <w:b/>
          <w:sz w:val="24"/>
          <w:lang w:val="ru-RU"/>
        </w:rPr>
        <w:t>. Требования к выполнению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ъем выполняемых работ устанавливается Перечнем электрооборудования, подлежащего тепловизионному обследованию в 2012 году (приложение № 2).</w:t>
      </w:r>
    </w:p>
    <w:p>
      <w:pPr>
        <w:pStyle w:val="Normal"/>
        <w:ind w:firstLine="72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При тепловизионном контроле электрооборудования следует применять тепловизоры с разрешающей способностью не хуже 0.1 гр. С. со спектральным диапазоном 8-12 µм. Контроль оборудования осуществляется в соответствии с требованиями “Объемов и норм испытаний электрооборудования” РД 34.45-51.300-97 и “Основными положениями методики инфракрасной диагностики электрооборудования ВЛ” РД 153-34.0-20.363-99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собые услов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lang w:val="ru-RU"/>
        </w:rPr>
        <w:t>Производство работ и требования к персоналу 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изводство работ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ок проведения работ размещен на территории различных объектов Филиала “Карельский” ОАО “ТГК-1”,  указанных в Приложении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производятся в действующих электроустановках до и выше 1000 В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полн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е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</w:rPr>
        <w:t>беспечить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/>
      </w:pPr>
      <w:r>
        <w:rPr>
          <w:szCs w:val="24"/>
        </w:rPr>
        <w:t>При организации работ выполнение требований РД 153-34.0-03.150-00</w:t>
      </w:r>
      <w:r>
        <w:rPr>
          <w:b/>
          <w:szCs w:val="24"/>
        </w:rPr>
        <w:t xml:space="preserve"> </w:t>
      </w:r>
      <w:r>
        <w:rPr>
          <w:szCs w:val="24"/>
        </w:rPr>
        <w:t xml:space="preserve">Межотраслевые правила по охране труда (правила безопасности) при эксплуатации электроустановок: /Утв. Приказом Минэнерго РФ от 27.12.2000 № 163 без привлечения персонала объекта в качестве наблюдающего или производителя работ (иметь исполнителя с группой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о ЭБ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в соответствии с согласованным графиком работ. До начала работ согласовать конкретный срок проведения контроля у главного инженера Каскада ГЭС. Представление отчетов по каждой единице обследуемого оборудования. Отчеты представляются в двух экземплярах на бумажном носителе с термограммами и в электронном виде на флеш-картах по структурным подразделениям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Наличие механизмов, инструментов и материалов, в т.ч. вспомогательных (расходных), для выполнения заявляемых  объемов рабо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56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знакомится </w:t>
      </w:r>
      <w:r>
        <w:rPr>
          <w:rFonts w:cs="Times New Roman" w:ascii="Times New Roman" w:hAnsi="Times New Roman"/>
          <w:sz w:val="24"/>
          <w:szCs w:val="24"/>
          <w:lang w:val="ru-RU"/>
        </w:rPr>
        <w:t>с Экологической политикой ОАО «ТГК-1», Значимыми экологическими аспектами и требованиями по охране окружающей среды СЭМ; при исполнении обязательств по договору принимать необходимые меры для соблюдения обязательств Экологической политики ОАО «ТГК-1» и требований СЭМ.</w:t>
      </w:r>
    </w:p>
    <w:p>
      <w:pPr>
        <w:pStyle w:val="Normal"/>
        <w:numPr>
          <w:ilvl w:val="0"/>
          <w:numId w:val="4"/>
        </w:numPr>
        <w:spacing w:lineRule="auto" w:line="256"/>
        <w:ind w:left="360" w:firstLine="34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ить работников  однотипной спецодеждой с названием и логотипом организации.</w:t>
      </w:r>
    </w:p>
    <w:p>
      <w:pPr>
        <w:pStyle w:val="21"/>
        <w:numPr>
          <w:ilvl w:val="0"/>
          <w:numId w:val="4"/>
        </w:numPr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босновании стоимости работ </w:t>
      </w:r>
      <w:r>
        <w:rPr>
          <w:rFonts w:cs="Times New Roman" w:ascii="Times New Roman" w:hAnsi="Times New Roman"/>
          <w:lang w:val="ru-RU"/>
        </w:rPr>
        <w:t>Исполнитель</w:t>
      </w:r>
      <w:r>
        <w:rPr>
          <w:rFonts w:cs="Times New Roman" w:ascii="Times New Roman" w:hAnsi="Times New Roman"/>
        </w:rPr>
        <w:t xml:space="preserve"> должен указывать в сметной документации отдельной строкой общую планируемую стоимость материалов, а так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spacing w:lineRule="auto" w:line="256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56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22"/>
        <w:tabs>
          <w:tab w:val="clear" w:pos="1134"/>
          <w:tab w:val="left" w:pos="708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Требования к Субподрядчикам:</w:t>
      </w:r>
    </w:p>
    <w:p>
      <w:pPr>
        <w:pStyle w:val="22"/>
        <w:tabs>
          <w:tab w:val="clear" w:pos="1134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планирующемся привлечении для выполнения работ Субподрядчиков Исполнитель должен иметь в свидетельстве СРО допуск на исполнение функций генерального подрядчика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должен обеспечить соответствие любого предложенного Субподрядчика требованиям  документации открытого запроса предложе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тор запроса предложений может отклонить любого из предложенных Субподрядчиков, не соответствующих требованиям Документации открытого запроса предложений.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Требования к сроку действия Заявки.</w:t>
      </w:r>
    </w:p>
    <w:p>
      <w:pPr>
        <w:pStyle w:val="22"/>
        <w:tabs>
          <w:tab w:val="clear" w:pos="1134"/>
        </w:tabs>
        <w:spacing w:before="0" w:after="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3"/>
        <w:spacing w:lineRule="auto" w:line="240"/>
        <w:ind w:left="0" w:hanging="0"/>
        <w:rPr>
          <w:sz w:val="24"/>
        </w:rPr>
      </w:pPr>
      <w:bookmarkStart w:id="0" w:name="_Ref56220570"/>
      <w:bookmarkEnd w:id="0"/>
      <w:r>
        <w:rPr>
          <w:sz w:val="24"/>
        </w:rPr>
        <w:tab/>
        <w:t xml:space="preserve">Заявка действительна в течение срока, указанного Участником в письме о подаче  оферты. В любом  случае  этот срок </w:t>
      </w:r>
      <w:r>
        <w:rPr>
          <w:b/>
          <w:i/>
          <w:sz w:val="24"/>
        </w:rPr>
        <w:t xml:space="preserve">не должен быть менее 60 календарных дней </w:t>
      </w:r>
      <w:r>
        <w:rPr>
          <w:sz w:val="24"/>
        </w:rPr>
        <w:t>со дня</w:t>
      </w:r>
    </w:p>
    <w:p>
      <w:pPr>
        <w:pStyle w:val="Style13"/>
        <w:spacing w:lineRule="auto" w:line="240"/>
        <w:ind w:left="0" w:hanging="0"/>
        <w:rPr/>
      </w:pPr>
      <w:r>
        <w:rPr>
          <w:sz w:val="24"/>
        </w:rPr>
        <w:t xml:space="preserve">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  <w:bookmarkStart w:id="1" w:name="_Ref56220570"/>
      <w:bookmarkStart w:id="2" w:name="_Ref56220570"/>
      <w:bookmarkEnd w:id="2"/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лож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1. Координаты расположения объектов филиала «Карельский» ОАО «ТГК-1» - на 1 лист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ень электрооборудования по филиалу «Карельский» ОАО «ТГК-1», подлежащего тепловизионному обследованию в 2013 году – на 15 листах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</w:r>
      <w:bookmarkStart w:id="3" w:name="_Ref93088240"/>
      <w:bookmarkStart w:id="4" w:name="_Ref93088240"/>
      <w:bookmarkEnd w:id="4"/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spacing w:before="0" w:after="120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  <w:bookmarkStart w:id="5" w:name="_Ref93088240"/>
      <w:bookmarkStart w:id="6" w:name="_Ref93088240"/>
      <w:bookmarkEnd w:id="6"/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lang w:val="ru-RU"/>
      </w:rPr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ru-RU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i w:val="false"/>
    </w:rPr>
  </w:style>
  <w:style w:type="character" w:styleId="WW8Num36z4">
    <w:name w:val="WW8Num36z4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i w:val="false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Style12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ascii="Times New Roman" w:hAnsi="Times New Roman" w:cs="Times New Roman"/>
      <w:sz w:val="28"/>
      <w:lang w:val="ru-RU"/>
    </w:rPr>
  </w:style>
  <w:style w:type="paragraph" w:styleId="Style13">
    <w:name w:val="Подпункт"/>
    <w:basedOn w:val="Style12"/>
    <w:qFormat/>
    <w:pPr>
      <w:numPr>
        <w:ilvl w:val="0"/>
        <w:numId w:val="0"/>
      </w:numPr>
      <w:ind w:left="1134" w:hanging="1134"/>
    </w:pPr>
    <w:rPr/>
  </w:style>
  <w:style w:type="paragraph" w:styleId="22">
    <w:name w:val="Пункт2"/>
    <w:basedOn w:val="Style12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4">
    <w:name w:val="Подподпункт"/>
    <w:basedOn w:val="Style13"/>
    <w:qFormat/>
    <w:pPr>
      <w:numPr>
        <w:ilvl w:val="0"/>
        <w:numId w:val="3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56:00Z</dcterms:created>
  <dc:creator>travin</dc:creator>
  <dc:description/>
  <cp:keywords/>
  <dc:language>en-US</dc:language>
  <cp:lastModifiedBy>Кобец </cp:lastModifiedBy>
  <cp:lastPrinted>2011-09-08T10:27:00Z</cp:lastPrinted>
  <dcterms:modified xsi:type="dcterms:W3CDTF">2012-11-07T10:07:00Z</dcterms:modified>
  <cp:revision>12</cp:revision>
  <dc:subject/>
  <dc:title>Заявка на командировочные расходы по УРОЭС ЗКЭС</dc:title>
</cp:coreProperties>
</file>